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V/Video/DVD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V/Video/DV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hange the brightness and timbre to fit "VAIO Zone", when the keyboard cover is closed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hange the brightness and timbre to fit "VAIO Zone", when the keyboard cover is closed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et the brightness and timbre, when "Do VAIO" is playing animation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et the brightness and timbre, when "Do VAIO" is playing animation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Brightness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Bright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imbr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imb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Enable WOW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Enable WOW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ersion Informatio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ersion Inform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ist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ist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OK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O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V Positio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V Pos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et the brightness and timbre when the keyboard cover is closed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et the brightness and timbre when the keyboard cover is closed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me functions can not work without "VAIO Zone"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me functions can not work without "VAIO Zone"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me functions can not work on this extend monitor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me functions can not work on this extend monitor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Keep the setting of "PC Position"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Keep the setting of "PC Position"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Enable the advance setting of "VAIO Zone"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Enable the advance setting of "VAIO Zone"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dvanc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dvanc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Illuminations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Illumin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Off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Off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immer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imm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Bright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Brigh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pplication launcher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pplication launch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etting of VAIO Zone Remote Commander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etting of VAIO Zone Remote Command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ancel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anc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Select PC mode: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Select PC mode: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C-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C-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C-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C-2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C-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fr-BE"/>
              </w:rPr>
            </w:pPr>
            <w:r>
              <w:rPr>
                <w:rFonts w:eastAsia="MS Mincho;MS ??"/>
                <w:lang w:val="fr-BE"/>
              </w:rPr>
              <w:t>PC-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fr-BE"/>
              </w:rPr>
            </w:pPr>
            <w:r>
              <w:rPr>
                <w:rFonts w:eastAsia="MS Mincho;MS ??"/>
                <w:lang w:val="fr-BE"/>
              </w:rPr>
              <w:t>PC Positio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C Pos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me functions can not work on this extend monitor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me functions can not work on this extend monito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ima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i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dvance Setting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dvance Setti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how dialog when the keyboard cover is closed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how dialog when the keyboard cover is clos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how dialog when the LCD brightness or LCD timbre is changed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how dialog when the LCD brightness or LCD timbre is chang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Will you save the setting of brightness and timbre ?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Will you save the setting of brightness and timbre ?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av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av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iscard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iscar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pply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pp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dvance Setting of "VAIO Position"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dvance Setting of "VAIO Position"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Enable/Disabl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Enable/Disab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hange the brightness and timbre, when "VAIO Zone" is changed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hange the brightness and timbre, when "VAIO Zone" is chang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utomatic to enable the setting of [TV/Video/DVD], [CD/Music], [Photo]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utomatic to enable the setting of [TV/Video/DVD], [CD/Music], [Photo]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efault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efaul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Reset the advance setting of "VAIO Position" to the default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Reset the advance setting of "VAIO Position" to the default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Reset(R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Reset(R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etting of TV Position (Apply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etting of TV Position (Apply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Exit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Exi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e keyboard cover is closed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e keyboard cover is closed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e brightness and timbre will be changed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e brightness and timbre will be changed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s the setting of "TV Position",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s the setting of "TV Position",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on't show this dialog agai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on't show this dialog aga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fr-BE"/>
              </w:rPr>
            </w:pPr>
            <w:r>
              <w:rPr>
                <w:rFonts w:eastAsia="MS Mincho;MS ??"/>
                <w:lang w:val="fr-BE"/>
              </w:rPr>
              <w:t>VAIO Zone Remote Commander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fr-BE"/>
              </w:rPr>
            </w:pPr>
            <w:r>
              <w:rPr>
                <w:rFonts w:eastAsia="MS Mincho;MS ??"/>
                <w:lang w:val="fr-BE"/>
              </w:rPr>
              <w:t>VAIO Zone Remote Command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etting of TV Position (Automatic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etting of TV Position (Automatic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e brightness and timbre was changed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e brightness and timbre was changed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re you sure to save the setting of "TV Position" ?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re you sure to save the setting of "TV Position" ?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Brightness: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Brightness: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imbre(WOW):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imbre(WOW):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O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New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New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Help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Help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FTWARE\\Sony Corporation\\VRUEX\\RootDir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FTWARE\\Sony Corporation\\VRUEX\\RootDi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FTWARE\\Sony Corporation\\VRUEX\\RootPath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FTWARE\\Sony Corporation\\VRUEX\\RootPat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:\\Program Files\\Sony\\Do VAIO Remoco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:\\Program Files\\Sony\\Do VAIO Remoc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FTWARE\\Sony Corporation\\VRUEX\\Settings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FTWARE\\Sony Corporation\\VRUEX\\Setting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ny Corporatio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ny Corpo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RUEX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RUE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ettings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etting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VMod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VMod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CMod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CMod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CModeBrightness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CModeBright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CModeWOW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CModeWOW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fr-BE"/>
              </w:rPr>
            </w:pPr>
            <w:r>
              <w:rPr>
                <w:rFonts w:eastAsia="MS Mincho;MS ??"/>
                <w:lang w:val="fr-BE"/>
              </w:rPr>
              <w:t>PCModeIlluminatio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fr-BE"/>
              </w:rPr>
            </w:pPr>
            <w:r>
              <w:rPr>
                <w:rFonts w:eastAsia="MS Mincho;MS ??"/>
                <w:lang w:val="fr-BE"/>
              </w:rPr>
              <w:t>PCModeIllumin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fr-BE"/>
              </w:rPr>
            </w:pPr>
            <w:r>
              <w:rPr>
                <w:rFonts w:eastAsia="MS Mincho;MS ??"/>
                <w:lang w:val="fr-BE"/>
              </w:rPr>
              <w:t>TVModeDisabl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VModeDisab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VModeVZSet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VModeVZSe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VModeBrightness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VModeBright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VModeWOW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fr-BE"/>
              </w:rPr>
            </w:pPr>
            <w:r>
              <w:rPr>
                <w:rFonts w:eastAsia="MS Mincho;MS ??"/>
                <w:lang w:val="fr-BE"/>
              </w:rPr>
              <w:t>TVModeWOW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fr-BE"/>
              </w:rPr>
            </w:pPr>
            <w:r>
              <w:rPr>
                <w:rFonts w:eastAsia="MS Mincho;MS ??"/>
                <w:lang w:val="fr-BE"/>
              </w:rPr>
              <w:t>TVModeIlluminatio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fr-BE"/>
              </w:rPr>
            </w:pPr>
            <w:r>
              <w:rPr>
                <w:rFonts w:eastAsia="MS Mincho;MS ??"/>
                <w:lang w:val="fr-BE"/>
              </w:rPr>
              <w:t>TVModeIllumin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VModeSoftwar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VModeSoftwa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Notify1Enabl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Notify1Enab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Notify2Enabl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Notify2Enab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Notify2Sav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Notify2Sav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ideoModeBrightness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ideoModeBright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ideoModeWOW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ideoModeWOW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usicModeBrightness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usicModeBright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usicModeWOW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usicModeWOW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hotoModeBrightness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hotoModeBright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hotoModeWOW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hotoModeWOW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NoneModeBrightness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NoneModeBright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NoneModeWOW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NoneModeWOW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fr-BE"/>
              </w:rPr>
            </w:pPr>
            <w:r>
              <w:rPr>
                <w:rFonts w:eastAsia="MS Mincho;MS ??"/>
                <w:lang w:val="fr-BE"/>
              </w:rPr>
              <w:t>MonitorVender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fr-BE"/>
              </w:rPr>
            </w:pPr>
            <w:r>
              <w:rPr>
                <w:rFonts w:eastAsia="MS Mincho;MS ??"/>
                <w:lang w:val="fr-BE"/>
              </w:rPr>
              <w:t>MonitorVend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fr-BE"/>
              </w:rPr>
            </w:pPr>
            <w:r>
              <w:rPr>
                <w:rFonts w:eastAsia="MS Mincho;MS ??"/>
                <w:lang w:val="fr-BE"/>
              </w:rPr>
              <w:t>MonitorTyp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onitorTyp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faultPCPos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faultPCPo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efaultTVPos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efaultTVPo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FTWARE\\Sony Corporation\\VAIO Entertainment\\1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FTWARE\\Sony Corporation\\VAIO Entertainment\\1.0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pplicationPath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pplicationPat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emoFunctio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emoFun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eviceNa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eviceNa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vRmtRes.dll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vRmtRes.dl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Information of AvRmtCtr(A)..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Information of AvRmtCtr(A)..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etting of "TV Position"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etting of "TV Position"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dvance Setting of "TV Position"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dvance Setting of "TV Position"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D/Music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D/Musi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hoto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hoto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Is not on running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Is not on runni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Fail to initialize.\nPlease reboot Windows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Fail to initialize.\nPlease reboot Windows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e keyboard cover is opened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e keyboard cover is opened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e "VAIO Zone" is changed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e "VAIO Zone" is changed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s the setting of "%s"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s the setting of "%s"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re you sure to save the setting of "%s" ?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re you sure to save the setting of "%s" ?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odify the setting on playing animation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odify the setting on playing animation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odify the setting on playing music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odify the setting on playing music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odify the setting on showing photo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odify the setting on showing photo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odify the setting when "VAIO Zone" is not running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odify the setting when "VAIO Zone" is not running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Reset the setting of "VAIO Position" to the default, are you sure ?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Reset the setting of "VAIO Position" to the default, are you sure ?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Fail to read the setting information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Fail to read the setting information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Fail to writing the setting information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Fail to writing the setting information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16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-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-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rial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ria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1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18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0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uting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ilencio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olu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olum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EJECT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EJEC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LOS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LO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Ope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Op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ave As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ave A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ll Files (*.*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ll Files (*.*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Untitled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Untitl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n unnamed fil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n unnamed fi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Hid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Hid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No error message is available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No error message is available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n unsupported operation was attempted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n unsupported operation was attempted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 required resource was unavailable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 required resource was unavailable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Out of memory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Out of memory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n unknown error has occurred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n unknown error has occurred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Invalid filename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Invalid filename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Failed to open document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Failed to open document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Failed to save document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Failed to save document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ave changes to %1?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ave changes to %1?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Failed to create empty document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Failed to create empty document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e file is too large to open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e file is too large to open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ould not start print job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ould not start print job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Failed to launch help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Failed to launch help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Internal application error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Internal application error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ommand failed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ommand failed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Insufficient memory to perform operation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Insufficient memory to perform operation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ystem registry entries have been removed and the INI file (if any) was deleted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ystem registry entries have been removed and the INI file (if any) was deleted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Not all of the system registry entries (or INI file) were removed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Not all of the system registry entries (or INI file) were removed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is program requires the file %s, which was not found on this system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is program requires the file %s, which was not found on this system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is program is linked to the missing export %s in the file %s. This machine may have an incompatible version of %s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is program is linked to the missing export %s in the file %s. This machine may have an incompatible version of %s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enter an integer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enter an integer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enter a number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enter a number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enter an integer between %1 and %2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enter an integer between %1 and %2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enter a number between %1 and %2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enter a number between %1 and %2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enter no more than %1 characters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enter no more than %1 characters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select a button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select a button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enter an integer between 0 and 255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enter an integer between 0 and 255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enter a positive integer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enter a positive integer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enter a date and/or time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enter a date and/or time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enter a currency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enter a currency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enter a GUID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enter a GUID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enter a time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enter a time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enter a date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ease enter a date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Unexpected file format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Unexpected file format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%1\nCannot find this file.\nPlease verify that the correct path and file name are given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%1\nCannot find this file.\nPlease verify that the correct path and file name are given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estination disk drive is full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estination disk drive is full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Unable to read from %1, it is opened by someone else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Unable to read from %1, it is opened by someone else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Unable to write to %1, it is read-only or opened by someone else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Unable to write to %1, it is read-only or opened by someone else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n unexpected error occurred while reading %1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n unexpected error occurred while reading %1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n unexpected error occurred while writing %1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n unexpected error occurred while writing %1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%1: %2\nContinue running script?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%1: %2\nContinue running script?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ispatch exception: %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ispatch exception: %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Unable to read write-only property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Unable to read write-only property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Unable to write read-only property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Unable to write read-only property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Unable to load mail system support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Unable to load mail system support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ail system DLL is invalid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ail system DLL is invalid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end Mail failed to send message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end Mail failed to send message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 error occurred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 error occurred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n unknown error occurred while accessing %1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n unknown error occurred while accessing %1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%1 was not found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%1 was not found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%1 contains an invalid path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%1 contains an invalid path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%1 could not be opened because there are too many open files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%1 could not be opened because there are too many open files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ccess to %1 was denied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ccess to %1 was denied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n invalid file handle was associated with %1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n invalid file handle was associated with %1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%1 could not be removed because it is the current directory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%1 could not be removed because it is the current directory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%1 could not be created because the directory is full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%1 could not be created because the directory is full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eek failed on %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eek failed on %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 hardware I/O error was reported while accessing %1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 hardware I/O error was reported while accessing %1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 sharing violation occurred while accessing %1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 sharing violation occurred while accessing %1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 locking violation occurred while accessing %1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 locking violation occurred while accessing %1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isk full while accessing %1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isk full while accessing %1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n attempt was made to access %1 past its end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n attempt was made to access %1 past its end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n attempt was made to write to the reading %1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n attempt was made to write to the reading %1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n attempt was made to read from the writing %1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n attempt was made to read from the writing %1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%1 has a bad format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%1 has a bad format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%1 contained an unexpected object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%1 contained an unexpected object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%1 contains an incorrect schema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%1 contains an incorrect schema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ixels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ixel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Uncheck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Unch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heck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he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ixed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ix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1.1.01.061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1.1.01.06170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vRmtCtr.ex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vRmtCtr.ex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opyright 2004 Sony Corp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opyright 2004 Sony Corp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o VAIO ???? ???????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o VAIO ???? ???????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‹</w:t>
            </w:r>
            <w:r>
              <w:rPr>
                <w:rFonts w:eastAsia="MS Mincho;MS ??"/>
                <w:lang w:val="en-US"/>
              </w:rPr>
              <w:t>N“®‚µ‚È‚¢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‹</w:t>
            </w:r>
            <w:r>
              <w:rPr>
                <w:rFonts w:eastAsia="MS Mincho;MS ??"/>
                <w:lang w:val="en-US"/>
              </w:rPr>
              <w:t>N“®‚µ‚È‚¢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ƒ‰ƒCƒuƒeƒŒƒr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ƒ‰ƒCƒuƒeƒŒƒ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ƒrƒfƒI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ƒrƒfƒI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D/DVD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D/DV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ƒ~ƒ…[ƒWƒbƒ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ƒ~ƒ…[ƒWƒbƒ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ƒtƒHƒg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ƒtƒHƒg</w:t>
            </w:r>
          </w:p>
        </w:tc>
      </w:tr>
    </w:tbl>
    <w:p>
      <w:pPr>
        <w:pStyle w:val="PlainText"/>
        <w:rPr>
          <w:rFonts w:eastAsia="MS Mincho;MS ??"/>
        </w:rPr>
      </w:pPr>
      <w:r>
        <w:rPr>
          <w:rFonts w:eastAsia="MS Mincho;MS ??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01:00Z</dcterms:created>
  <dc:creator>David Fernández, Hitext S.A.</dc:creator>
  <dc:description/>
  <dc:language>en-US</dc:language>
  <cp:lastModifiedBy>David Fernández, Hitext S.A.</cp:lastModifiedBy>
  <dcterms:modified xsi:type="dcterms:W3CDTF">2004-09-03T09:03:00Z</dcterms:modified>
  <cp:revision>3</cp:revision>
  <dc:subject/>
  <dc:title>TV/Video/DVD</dc:title>
</cp:coreProperties>
</file>